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7815"/>
        <w:gridCol w:w="440"/>
      </w:tblGrid>
      <w:tr>
        <w:trPr>
          <w:trHeight w:val="300" w:hRule="atLeast"/>
        </w:trPr>
        <w:tc>
          <w:tcPr>
            <w:tcW w:w="930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татистические данные по работе с обращениями граждан во 2 квартале 2013 г.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лок № 1</w:t>
            </w:r>
          </w:p>
        </w:tc>
        <w:tc>
          <w:tcPr>
            <w:tcW w:w="7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заполняется специалистом, отв. за делопроизводство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ступило обращений, всег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з них: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посредственно в ТУ Роскомнадзо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адресовано из ЦА Роскомнадзо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налы поступления обращений: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 электронной почт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ПГУ (по ЕИС 2.0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Официального сайта Роскомнадзора (по ЕИС 2.0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ные обращения ("горячие", "прямые" телефонные линии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чны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чтовое отправле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ематика поступивших обращений: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просы защиты персональных данны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просы ограничения доступа к сетевым (информационным) ресурса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просы организации работы в сфере связи (почтовые услуги, работа мобильных операторов, в т.ч. тарифы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40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просы эксплуатации оборудования связи (радиовышки, установки и т.д.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просы организации деятельности редакций СМ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просы содержания материалов, публикуемых в СМИ, в т.ч. электронных СМИ и интернет-сайта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угие вопр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ереадресовано по компетенции, всег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адресовано по компетенции в федеральные/региональные органы исполнительной власти и другие организ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адресовано в ЦА Роскомнадзо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езультативность рассмотрения писем в ТУ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чены рассмотрением (с учетом остатка предыдущего квартала)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ъяснен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держано (меры приняты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поддержан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ходятся на рассмотрен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мотрено с нарушением сро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инято граждан, всег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ководителем ТУ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местителями руководителя ТУ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вeдено заседаний/совещаний по вопросам работы с обращениями гражда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ступило судебных исков от граждан, всег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1.</w:t>
            </w:r>
          </w:p>
        </w:tc>
        <w:tc>
          <w:tcPr>
            <w:tcW w:w="7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ичество судебных решений, вынесенных в пользу гражда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 работе с обращениями граждан за 2-й квартал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Роскомнадзора по Ор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2-м квартале 2013 года поступило 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 обращения граждан, из них: </w:t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пере</w:t>
        <w:tab/>
        <w:t>адресовано по компетенции – 5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ончены рассмотрением (с учетом предыдущего квартала)  – 18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находятся на рассмотрении –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ы признаки нарушения в области защиты персональных данных и материалы направлены в Прокуратуру Орловской области -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а обращения граждан направлены в установленные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уководителем Управления проведен личный прием граждан в приемной Президента Российской в Орловской области – 2 обраще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Жалобы на решения и действия (бездействие) Управления Роскомнадзора по Орловской области и его должностных лиц при предоставлении государственных услуг во 2-м квартале 2013 года не поступали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680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86" w:hanging="0"/>
      <w:jc w:val="center"/>
      <w:outlineLvl w:val="2"/>
    </w:pPr>
    <w:rPr>
      <w:b/>
      <w:bCs/>
      <w:color w:val="000000"/>
      <w:spacing w:val="1"/>
      <w:szCs w:val="2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bCs/>
      <w:color w:val="000000"/>
      <w:sz w:val="16"/>
      <w:szCs w:val="1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8"/>
      <w:jc w:val="both"/>
    </w:pPr>
    <w:rPr>
      <w:bCs/>
      <w:color w:val="000000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firstLine="708"/>
      <w:contextualSpacing/>
      <w:jc w:val="both"/>
    </w:pPr>
    <w:rPr>
      <w:rFonts w:eastAsia="Calibri"/>
      <w:bCs/>
      <w:color w:val="000000"/>
      <w:sz w:val="26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0:18:00Z</dcterms:created>
  <dc:creator>юля</dc:creator>
  <dc:description/>
  <cp:keywords/>
  <dc:language>en-US</dc:language>
  <cp:lastModifiedBy>Белоус Константин</cp:lastModifiedBy>
  <cp:lastPrinted>2013-07-17T15:36:00Z</cp:lastPrinted>
  <dcterms:modified xsi:type="dcterms:W3CDTF">2014-04-04T20:19:00Z</dcterms:modified>
  <cp:revision>4</cp:revision>
  <dc:subject/>
  <dc:title>Приложение № 1</dc:title>
</cp:coreProperties>
</file>